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77800</wp:posOffset>
            </wp:positionV>
            <wp:extent cx="429895" cy="61341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 320-420/22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5.новембра 2022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4. Одлуке о Градском већу (''Службени лист града Крагујевца'' број 8/22 –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став 1. Одлуке о буџету града Крагујевца (''Службени лист града Крагујевца'', број 39/21 и 33/22), на седници одржаној  25.новембр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измени Програма расп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финансирање мера програма подршке за спровођење пољопривредне политике и политике руралног развоја за територију града Крагујевца у 2022. годин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асподеле средстава за финансирање мера 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sr-CS"/>
        </w:rPr>
        <w:t>развоја за територију града Крагујевца у 2022. години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19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бела се мења и гласи: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6691"/>
        <w:gridCol w:w="1659"/>
      </w:tblGrid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ОГРАМ 5 –пољопривреда и рурални разво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2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пецијализоване услуг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моција пољопривредног произв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рес за репродуктивни материја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5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нове тракторске прикључне механизације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8.04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машина и опреме за сточ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.865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изање и опремање пластеник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изање нових вишегодишњих засада воћака и винове лоз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опреме за наводњавањ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нове опреме за пчел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5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УКУПНО ЗА 45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92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ализација мере -одрживо коришћење пољопривредног земљишта – Унапређена примена добре пољопривредне праксе (агромелиоративне мере) у укупном износу од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љопривреда и рурални развој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Правни основ за доношење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асп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ођење мера пољопривредне политике и политике руралног развоја за територију града Крагујевца у 2022.години (у даљем тексту: Програм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и члана 34. Одлуке о Градском већу (''Службени лист града Крагујевца'' број 8/22 – пречишћен текст),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9</w:t>
      </w:r>
      <w:r>
        <w:rPr>
          <w:rFonts w:cs="Arial" w:ascii="Arial" w:hAnsi="Arial"/>
          <w:color w:val="000000"/>
          <w:sz w:val="22"/>
          <w:szCs w:val="22"/>
          <w:lang w:val="sr-CS"/>
        </w:rPr>
        <w:t>/21и 33/22)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П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држан је у потреби да се средства планирана за реализацију мера подршке пољопривреди и руралном развоју расподеле у складу са реализацијом мера и интересовањем пољопривредних произвођача, у циљу утврђивања појединачних износа за сваку меру подршк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ограм је конципиран у два поглавља:</w:t>
      </w:r>
    </w:p>
    <w:p>
      <w:pPr>
        <w:pStyle w:val="Normal"/>
        <w:shd w:fill="FFFFFF" w:val="clear"/>
        <w:ind w:firstLine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У поглављу 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вог програма </w:t>
      </w:r>
      <w:r>
        <w:rPr/>
        <w:t>измењена је табела тако да гласи: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6691"/>
        <w:gridCol w:w="1659"/>
      </w:tblGrid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4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регрес за репродуктивни материја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.5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 xml:space="preserve">набавка нове тракторске прикључне механизације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8.04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 xml:space="preserve">набавка машина и опреме за сточ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4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 xml:space="preserve">подизање и опремање пластеник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75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trike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подизање нових вишегодишњих засада воћака и винове лоз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9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набавка опреме за наводњавањ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6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 xml:space="preserve">набавка нове опреме за пчеларство у износу од </w:t>
            </w: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1.500.000,00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 xml:space="preserve"> динара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81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5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  <w:lang w:val="sr-RS"/>
              </w:rPr>
              <w:t>УКУПНО ЗА 45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  <w:lang w:val="sr-RS"/>
              </w:rPr>
              <w:t>39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4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Услуге по уговор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Реализација мере -одрживо коришћење пољопривредног земљишта – Унапређена примена добре пољопривредне праксе (агромелиоративне мере) у укупном износу од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1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Пољопривреда и рурални развој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/>
              </w:rPr>
              <w:t>000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18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6691"/>
        <w:gridCol w:w="1659"/>
      </w:tblGrid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ОГРАМ 5 –пољопривреда и рурални разво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2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пецијализоване услуг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моција пољопривредног произв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рес за репродуктивни материја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нове тракторске прикључне механизације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8.04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машина и опреме за сточ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65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изање и опремање пластеник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изање нових вишегодишњих засада воћака и винове лоз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опреме за наводњавањ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нове опреме за пчел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5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УКУПНО ЗА 45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92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ализација мере -одрживо коришћење пољопривредног земљишта – Унапређена примена добре пољопривредне праксе (агромелиоративне мере) у укупном износу од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љопривреда и рурални развој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18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1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ује се обаве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right="58" w:hanging="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ВД Начелника Градске управе за развој и инвестиције,</w:t>
      </w:r>
    </w:p>
    <w:p>
      <w:pPr>
        <w:pStyle w:val="Normal"/>
        <w:ind w:right="58" w:hanging="0"/>
        <w:rPr/>
      </w:pPr>
      <w:r>
        <w:rPr>
          <w:rFonts w:cs="Arial" w:ascii="Arial" w:hAnsi="Arial"/>
          <w:bCs/>
          <w:kern w:val="2"/>
          <w:sz w:val="18"/>
          <w:szCs w:val="18"/>
          <w:lang w:val="sr-RS" w:eastAsia="ar-SA"/>
        </w:rPr>
        <w:t>Дејан Ружић</w:t>
      </w:r>
      <w:r>
        <w:rPr>
          <w:rFonts w:cs="Arial" w:ascii="Arial" w:hAnsi="Arial"/>
          <w:sz w:val="18"/>
          <w:szCs w:val="18"/>
          <w:lang w:val="sr-RS"/>
        </w:rPr>
        <w:t>___________________</w:t>
      </w:r>
      <w:r>
        <w:rPr>
          <w:rFonts w:cs="Arial" w:ascii="Arial" w:hAnsi="Arial"/>
          <w:bCs/>
          <w:kern w:val="2"/>
          <w:sz w:val="18"/>
          <w:szCs w:val="18"/>
          <w:lang w:val="sr-RS" w:eastAsia="ar-SA"/>
        </w:rPr>
        <w:t xml:space="preserve">  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18"/>
          <w:szCs w:val="18"/>
          <w:lang w:val="sr-RS" w:eastAsia="ar-SA"/>
        </w:rPr>
      </w:pPr>
      <w:r>
        <w:rPr>
          <w:rFonts w:cs="Arial" w:ascii="Arial" w:hAnsi="Arial"/>
          <w:bCs/>
          <w:kern w:val="2"/>
          <w:sz w:val="18"/>
          <w:szCs w:val="18"/>
          <w:lang w:val="sr-RS" w:eastAsia="ar-SA"/>
        </w:rPr>
        <w:t>Члан Градског већа за равномерни и одрживи развој града и села,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18"/>
          <w:szCs w:val="18"/>
          <w:lang w:val="sr-RS" w:eastAsia="ar-SA"/>
        </w:rPr>
      </w:pPr>
      <w:r>
        <w:rPr>
          <w:rFonts w:cs="Arial" w:ascii="Arial" w:hAnsi="Arial"/>
          <w:bCs/>
          <w:kern w:val="2"/>
          <w:sz w:val="18"/>
          <w:szCs w:val="18"/>
          <w:lang w:val="sr-RS" w:eastAsia="ar-SA"/>
        </w:rPr>
        <w:t>Дамјан Срејић _________________</w:t>
      </w:r>
    </w:p>
    <w:sectPr>
      <w:type w:val="nextPage"/>
      <w:pgSz w:w="12240" w:h="15840"/>
      <w:pgMar w:left="1418" w:right="1418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13:00Z</dcterms:created>
  <dc:creator>Prosveta23</dc:creator>
  <dc:description/>
  <cp:keywords/>
  <dc:language>en-US</dc:language>
  <cp:lastModifiedBy>Slavica Neskovic</cp:lastModifiedBy>
  <cp:lastPrinted>2022-11-22T13:21:00Z</cp:lastPrinted>
  <dcterms:modified xsi:type="dcterms:W3CDTF">2022-11-28T07:51:00Z</dcterms:modified>
  <cp:revision>4</cp:revision>
  <dc:subject/>
  <dc:title>Република Србија</dc:title>
</cp:coreProperties>
</file>